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案情：</w:t>
      </w:r>
      <w:r>
        <w:rPr>
          <w:b/>
        </w:rPr>
        <w:t>1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/>
        <w:t>我方某公司收到一国外来证，货物为各式文化衫和牛仔裤，价值分别为</w:t>
      </w:r>
      <w:r>
        <w:rPr/>
        <w:t>5650</w:t>
      </w:r>
      <w:r>
        <w:rPr/>
        <w:t>美元和</w:t>
      </w:r>
      <w:r>
        <w:rPr>
          <w:rFonts w:eastAsia="Times New Roman"/>
        </w:rPr>
        <w:t xml:space="preserve"> </w:t>
      </w:r>
      <w:r>
        <w:rPr/>
        <w:t xml:space="preserve">3620 </w:t>
      </w:r>
      <w:r>
        <w:rPr/>
        <w:t>美元，允许分批装运，但要求规定我方必须提供由中国商品检验局签发的品质检验证书（简称质检证）。货物备妥发运前，我方商检局认为该批牛仔裤品质未达到国家标准，不能为其签发质检证。为此，我方立即要求客户修改信用证（即删除牛仔裤的质检证条款），客户以改证费用太高且可能影响交货期为由拒绝改证，但表示只要货物和封样一致，他仍会接受货物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问题：此时我方应如何处理？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案例分析：</w:t>
      </w:r>
    </w:p>
    <w:p>
      <w:pPr>
        <w:pStyle w:val="Normal"/>
        <w:spacing w:lineRule="auto" w:line="360"/>
        <w:ind w:firstLine="420"/>
        <w:rPr/>
      </w:pPr>
      <w:r>
        <w:rPr/>
        <w:t>我方应根据信用证要求如期装运货物，并要求船公司出具两套海运提单，分别代表文化衫和牛仔裤，然后将其会同各自出口单据，先后（日期差距应稍大，但都应在规定的交单期内）分套向银行议付。因信用证允许分批装运，银行便视每套单据为每批货物单据。经先后分套审核单据，议付行认为文化衫项下的单据完全符合信用证要求，而牛仔裤项下的单据缺少质检证。议付行先后向国外寄单，文化衫的货款安全收回，而牛仔裤的货款可能会因单证不符遭到开证行拒付。事实上，该客户还是接受了上述不符点而履行付款。如果该证规定“不允许分批装运”，我方就不可能进行上述处理，从而达到安全收汇的目的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案情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20</w:t>
      </w:r>
      <w:r>
        <w:rPr/>
        <w:t>2</w:t>
      </w:r>
      <w:r>
        <w:rPr/>
        <w:t>1</w:t>
      </w:r>
      <w:r>
        <w:rPr/>
        <w:t>年</w:t>
      </w:r>
      <w:r>
        <w:rPr/>
        <w:t>4</w:t>
      </w:r>
      <w:r>
        <w:rPr/>
        <w:t>月份广交会上某公司</w:t>
      </w:r>
      <w:r>
        <w:rPr/>
        <w:t>A</w:t>
      </w:r>
      <w:r>
        <w:rPr/>
        <w:t>与科威特某一老客户</w:t>
      </w:r>
      <w:r>
        <w:rPr/>
        <w:t>B</w:t>
      </w:r>
      <w:r>
        <w:rPr/>
        <w:t>签定合同，客人欲购买</w:t>
      </w:r>
      <w:r>
        <w:rPr/>
        <w:t>A</w:t>
      </w:r>
      <w:r>
        <w:rPr/>
        <w:t>公司的玻璃餐具（名：</w:t>
      </w:r>
      <w:r>
        <w:rPr/>
        <w:t>GLASS WARES</w:t>
      </w:r>
      <w:r>
        <w:rPr/>
        <w:t>），我司报价</w:t>
      </w:r>
      <w:r>
        <w:rPr/>
        <w:t>FOB WENZHOU</w:t>
      </w:r>
      <w:r>
        <w:rPr/>
        <w:t>，温州出运到科威特，海运费到付。合同金额达</w:t>
      </w:r>
      <w:r>
        <w:rPr/>
        <w:t>USD25064.24</w:t>
      </w:r>
      <w:r>
        <w:rPr/>
        <w:t>，共</w:t>
      </w:r>
      <w:r>
        <w:rPr/>
        <w:t>1*40’</w:t>
      </w:r>
      <w:r>
        <w:rPr/>
        <w:t>高柜，支付条件为全额信用证，客人回国后开信用证到</w:t>
      </w:r>
      <w:r>
        <w:rPr/>
        <w:t>A</w:t>
      </w:r>
      <w:r>
        <w:rPr/>
        <w:t>公司，要求</w:t>
      </w:r>
      <w:r>
        <w:rPr/>
        <w:t>6</w:t>
      </w:r>
      <w:r>
        <w:rPr/>
        <w:t>月份出运货物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公司按照合同与信用证的规定在</w:t>
      </w:r>
      <w:r>
        <w:rPr/>
        <w:t>6</w:t>
      </w:r>
      <w:r>
        <w:rPr/>
        <w:t>月份按期出了货，并向银行交单议付，但在审核过程发现</w:t>
      </w:r>
      <w:r>
        <w:rPr/>
        <w:t>2</w:t>
      </w:r>
      <w:r>
        <w:rPr/>
        <w:t>个不符点：（</w:t>
      </w:r>
      <w:r>
        <w:rPr/>
        <w:t>1</w:t>
      </w:r>
      <w:r>
        <w:rPr/>
        <w:t>）发票上：</w:t>
      </w:r>
      <w:r>
        <w:rPr/>
        <w:t xml:space="preserve">GLASS WARES </w:t>
      </w:r>
      <w:r>
        <w:rPr/>
        <w:t>错写成</w:t>
      </w:r>
      <w:r>
        <w:rPr/>
        <w:t>GLASSWARES</w:t>
      </w:r>
      <w:r>
        <w:rPr/>
        <w:t>，即没有空格；（</w:t>
      </w:r>
      <w:r>
        <w:rPr/>
        <w:t>2</w:t>
      </w:r>
      <w:r>
        <w:rPr/>
        <w:t>）提单上：提货人一栏，</w:t>
      </w:r>
      <w:r>
        <w:rPr/>
        <w:t>TO THE ORDER OF BURGAN BANK</w:t>
      </w:r>
      <w:r>
        <w:rPr/>
        <w:t>，</w:t>
      </w:r>
      <w:r>
        <w:rPr/>
        <w:t>KUWAIT</w:t>
      </w:r>
      <w:r>
        <w:rPr/>
        <w:t>错写成了</w:t>
      </w:r>
      <w:r>
        <w:rPr/>
        <w:t>TO THE ORDER OF BURGAN BANK</w:t>
      </w:r>
      <w:r>
        <w:rPr/>
        <w:t>。即漏写</w:t>
      </w:r>
      <w:r>
        <w:rPr/>
        <w:t>KUWAIT</w:t>
      </w:r>
      <w:r>
        <w:rPr/>
        <w:t>。</w:t>
      </w:r>
      <w:r>
        <w:rPr/>
        <w:t>A</w:t>
      </w:r>
      <w:r>
        <w:rPr/>
        <w:t>公司认为这两个是极小的不符点，根本不影响提货。我司本着这一点，又认为客户是老客户，就不符点担保出单了。但</w:t>
      </w:r>
      <w:r>
        <w:rPr/>
        <w:t>A</w:t>
      </w:r>
      <w:r>
        <w:rPr/>
        <w:t>公司很快就接到由议付行转来的拒付通知，银行就以上述两个不符点作为拒付理由拒绝付款。</w:t>
      </w:r>
      <w:r>
        <w:rPr/>
        <w:t>A</w:t>
      </w:r>
      <w:r>
        <w:rPr/>
        <w:t>公司立即与客户取得联系，原因是客户认为到付的运费（</w:t>
      </w:r>
      <w:r>
        <w:rPr/>
        <w:t>USD2275.00</w:t>
      </w:r>
      <w:r>
        <w:rPr/>
        <w:t>）太贵（原来</w:t>
      </w:r>
      <w:r>
        <w:rPr/>
        <w:t>A</w:t>
      </w:r>
      <w:r>
        <w:rPr/>
        <w:t>公司报给客户的是</w:t>
      </w:r>
      <w:r>
        <w:rPr/>
        <w:t>5</w:t>
      </w:r>
      <w:r>
        <w:rPr/>
        <w:t>月份的海运费，到付价大约是</w:t>
      </w:r>
      <w:r>
        <w:rPr/>
        <w:t>USD1950.00</w:t>
      </w:r>
      <w:r>
        <w:rPr/>
        <w:t>，后</w:t>
      </w:r>
      <w:r>
        <w:rPr/>
        <w:t>6</w:t>
      </w:r>
      <w:r>
        <w:rPr/>
        <w:t>月份海运费价格上涨，但客户并不知晓。）拒绝到付运费，因此货物滞留在码头，</w:t>
      </w:r>
      <w:r>
        <w:rPr/>
        <w:t>A</w:t>
      </w:r>
      <w:r>
        <w:rPr/>
        <w:t>公司也无法收到货款。</w:t>
      </w:r>
    </w:p>
    <w:p>
      <w:pPr>
        <w:pStyle w:val="Normal"/>
        <w:spacing w:lineRule="auto" w:line="360"/>
        <w:rPr/>
      </w:pPr>
      <w:r>
        <w:rPr/>
        <w:t>后来</w:t>
      </w:r>
      <w:r>
        <w:rPr/>
        <w:t>A</w:t>
      </w:r>
      <w:r>
        <w:rPr/>
        <w:t>公司人员进行各方面的协调后，与船公司联系要求降低海运费，船公司将运费降到</w:t>
      </w:r>
      <w:r>
        <w:rPr/>
        <w:t>USD2100.00</w:t>
      </w:r>
      <w:r>
        <w:rPr/>
        <w:t>，客户才勉强接受，到银行付款赎单，</w:t>
      </w:r>
      <w:r>
        <w:rPr/>
        <w:t>A</w:t>
      </w:r>
      <w:r>
        <w:rPr/>
        <w:t>公司被扣了不符点费用。整个解决纠纷过程使得</w:t>
      </w:r>
      <w:r>
        <w:rPr/>
        <w:t>A</w:t>
      </w:r>
      <w:r>
        <w:rPr/>
        <w:t>公司推迟收汇大约</w:t>
      </w:r>
      <w:r>
        <w:rPr/>
        <w:t>20</w:t>
      </w:r>
      <w:r>
        <w:rPr/>
        <w:t>天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案例分析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/>
        <w:t>“</w:t>
      </w:r>
      <w:r>
        <w:rPr/>
        <w:t>不符点</w:t>
      </w:r>
      <w:r>
        <w:rPr/>
        <w:t>”</w:t>
      </w:r>
      <w:r>
        <w:rPr/>
        <w:t>没有大小之分</w:t>
      </w:r>
    </w:p>
    <w:p>
      <w:pPr>
        <w:pStyle w:val="Normal"/>
        <w:spacing w:lineRule="auto" w:line="360"/>
        <w:ind w:firstLine="420"/>
        <w:rPr/>
      </w:pPr>
      <w:r>
        <w:rPr/>
        <w:t>在本案中，</w:t>
      </w:r>
      <w:r>
        <w:rPr/>
        <w:t>A</w:t>
      </w:r>
      <w:r>
        <w:rPr/>
        <w:t>公司事先知道单据存在</w:t>
      </w:r>
      <w:r>
        <w:rPr/>
        <w:t>“</w:t>
      </w:r>
      <w:r>
        <w:rPr/>
        <w:t>不符点</w:t>
      </w:r>
      <w:r>
        <w:rPr/>
        <w:t>”</w:t>
      </w:r>
      <w:r>
        <w:rPr/>
        <w:t>的情况下还是出单，存在潜在的风险。</w:t>
      </w:r>
      <w:r>
        <w:rPr/>
        <w:t>A</w:t>
      </w:r>
      <w:r>
        <w:rPr/>
        <w:t>公司认为十分微小的</w:t>
      </w:r>
      <w:r>
        <w:rPr/>
        <w:t>“</w:t>
      </w:r>
      <w:r>
        <w:rPr/>
        <w:t>不符点</w:t>
      </w:r>
      <w:r>
        <w:rPr/>
        <w:t>”</w:t>
      </w:r>
      <w:r>
        <w:rPr/>
        <w:t>却恰恰成了银行拒付的正当理由。因此，在已知</w:t>
      </w:r>
      <w:r>
        <w:rPr/>
        <w:t>“</w:t>
      </w:r>
      <w:r>
        <w:rPr/>
        <w:t>不符点</w:t>
      </w:r>
      <w:r>
        <w:rPr/>
        <w:t>”</w:t>
      </w:r>
      <w:r>
        <w:rPr/>
        <w:t>的情况下，最好要将其修改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FOB</w:t>
      </w:r>
      <w:r>
        <w:rPr/>
        <w:t>的运费的上涨，与</w:t>
      </w:r>
      <w:r>
        <w:rPr/>
        <w:t>A</w:t>
      </w:r>
      <w:r>
        <w:rPr/>
        <w:t>公司并无关系，因此客户主要是借</w:t>
      </w:r>
      <w:r>
        <w:rPr/>
        <w:t>“</w:t>
      </w:r>
      <w:r>
        <w:rPr/>
        <w:t>不符点</w:t>
      </w:r>
      <w:r>
        <w:rPr/>
        <w:t>”</w:t>
      </w:r>
      <w:r>
        <w:rPr/>
        <w:t>进行讨价还价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12:00Z</dcterms:created>
  <dc:creator>fxl</dc:creator>
  <dc:description/>
  <dc:language>en-US</dc:language>
  <cp:lastModifiedBy>性卤瞪频梦</cp:lastModifiedBy>
  <dcterms:modified xsi:type="dcterms:W3CDTF">2024-05-16T02:09:5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49594F56A4957A543761D7D36F4D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