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案例讨论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日，世界贸易组织争端解决机制的上诉机构在日内瓦发表报告，最终裁定中国在与欧盟关于紧固件的贸易争端中胜诉。中国驻世贸组织代表团当天发表声明对这一裁决表示欢迎，称这不仅是中国工业的胜利，也是世贸规则的胜利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国是世界上最大的螺丝、螺母、螺栓和垫圈等钢铁紧固件的生产商，欧盟是这些产品的最大市场。欧盟以中国紧固件存在倾销为由，从</w:t>
      </w: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起向中国输欧紧固件加征</w:t>
      </w:r>
      <w:r>
        <w:rPr>
          <w:rFonts w:cs="宋体;SimSun" w:ascii="宋体;SimSun" w:hAnsi="宋体;SimSun"/>
        </w:rPr>
        <w:t>26.5</w:t>
      </w:r>
      <w:r>
        <w:rPr>
          <w:rFonts w:ascii="宋体;SimSun" w:hAnsi="宋体;SimSun" w:cs="宋体;SimSun"/>
        </w:rPr>
        <w:t>％至</w:t>
      </w:r>
      <w:r>
        <w:rPr>
          <w:rFonts w:cs="宋体;SimSun" w:ascii="宋体;SimSun" w:hAnsi="宋体;SimSun"/>
        </w:rPr>
        <w:t>85</w:t>
      </w:r>
      <w:r>
        <w:rPr>
          <w:rFonts w:ascii="宋体;SimSun" w:hAnsi="宋体;SimSun" w:cs="宋体;SimSun"/>
        </w:rPr>
        <w:t>％的反倾销税，中国于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将欧盟告上世贸组织，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月，世贸专家组做出初裁，认定欧盟对中国紧固件的反倾销措施与世贸规则不符，判其败诉。但此后，欧盟对此裁决表示不服，并向世贸组织上诉机构提出申诉。时隔半年后，上诉机构对欧盟的申诉做出最终裁决，支持专家组的结论，判定欧盟违规。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国驻世贸组织代表团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 xml:space="preserve">日发表声明对裁决表示欢迎。声明说，上诉机构的裁决具有十分重要的意义，有利于提高中国出口商品在包括欧盟在内的国际市场的竞争条件。这不仅是中国的胜利，也加强了世贸成员对世贸规则和多边贸易体制的信心。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声明要求欧方立即消除其立法中与世贸规则不一致的反倾销措施，公平对待中国出口商，维护自由贸易和公平竞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案例思考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思考我国如何取得了与欧盟关于紧固件贸易争端的胜诉，并分析这次胜诉的意义？</w:t>
      </w:r>
    </w:p>
    <w:p>
      <w:pPr>
        <w:pStyle w:val="Normal"/>
        <w:rPr/>
      </w:pPr>
      <w:r>
        <w:rPr/>
        <w:t>分析角度提示：</w:t>
      </w:r>
    </w:p>
    <w:p>
      <w:pPr>
        <w:pStyle w:val="Normal"/>
        <w:ind w:firstLine="420"/>
        <w:rPr/>
      </w:pPr>
      <w:r>
        <w:rPr/>
        <w:t>中国政府和企业敢于和善于利用</w:t>
      </w:r>
      <w:r>
        <w:rPr/>
        <w:t>WTO</w:t>
      </w:r>
      <w:r>
        <w:rPr/>
        <w:t>规则维护自己的合法权益，创造稳定的可预见的国际贸易环境。”</w:t>
      </w:r>
    </w:p>
    <w:p>
      <w:pPr>
        <w:pStyle w:val="Normal"/>
        <w:ind w:firstLine="420"/>
        <w:rPr/>
      </w:pPr>
      <w:r>
        <w:rPr/>
        <w:t>决具有十分重要的意义，有利于提高中国出口商品在包括欧盟在内的国际市场的竞争条件。这不仅是中国的胜利，也加强了世贸成员对世贸规则和多边贸易体制的信心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实训设计</w:t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Normal"/>
        <w:ind w:firstLine="420"/>
        <w:rPr/>
      </w:pPr>
      <w:r>
        <w:rPr>
          <w:rFonts w:cs="Arial" w:ascii="Arial" w:hAnsi="Arial"/>
          <w:szCs w:val="21"/>
        </w:rPr>
        <w:t>2020</w:t>
      </w:r>
      <w:r>
        <w:rPr>
          <w:rFonts w:ascii="Arial" w:hAnsi="Arial" w:cs="Arial"/>
          <w:szCs w:val="21"/>
        </w:rPr>
        <w:t>年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月</w:t>
      </w:r>
      <w:r>
        <w:rPr>
          <w:rFonts w:cs="Arial" w:ascii="Arial" w:hAnsi="Arial"/>
          <w:szCs w:val="21"/>
        </w:rPr>
        <w:t>31</w:t>
      </w:r>
      <w:r>
        <w:rPr>
          <w:rFonts w:ascii="Arial" w:hAnsi="Arial" w:cs="Arial"/>
          <w:szCs w:val="21"/>
        </w:rPr>
        <w:t>日，英国正式离开欧盟，请分析英国脱欧原因及对欧盟的影响？</w:t>
      </w:r>
    </w:p>
    <w:p>
      <w:pPr>
        <w:pStyle w:val="Normal"/>
        <w:rPr/>
      </w:pPr>
      <w:r>
        <w:rPr/>
        <w:t>分析提示：</w:t>
      </w:r>
    </w:p>
    <w:p>
      <w:pPr>
        <w:pStyle w:val="Normal"/>
        <w:ind w:firstLine="420"/>
        <w:rPr/>
      </w:pPr>
      <w:r>
        <w:rPr/>
        <w:t>首先，欧盟内部不稳定性增加，欧盟在全球的影响力将被削弱。英国是欧洲最强的国家之一，完全是支撑欧盟的三根台柱子之一。从总人口来看，英国总人口</w:t>
      </w:r>
      <w:r>
        <w:rPr/>
        <w:t>6488</w:t>
      </w:r>
      <w:r>
        <w:rPr/>
        <w:t>万，占欧盟总人口的</w:t>
      </w:r>
      <w:r>
        <w:rPr/>
        <w:t>12.76%</w:t>
      </w:r>
      <w:r>
        <w:rPr/>
        <w:t>，仅次于德国和法国。从经济总量来看，英国</w:t>
      </w:r>
      <w:r>
        <w:rPr/>
        <w:t>GDP</w:t>
      </w:r>
      <w:r>
        <w:rPr/>
        <w:t>占欧盟的</w:t>
      </w:r>
      <w:r>
        <w:rPr/>
        <w:t>17.56%</w:t>
      </w:r>
      <w:r>
        <w:rPr/>
        <w:t>，仅次于德国。从对外贸易来看，英国对欧盟对外进口的贡献高达</w:t>
      </w:r>
      <w:r>
        <w:rPr/>
        <w:t>14.5%</w:t>
      </w:r>
      <w:r>
        <w:rPr/>
        <w:t>，对出口的贡献达</w:t>
      </w:r>
      <w:r>
        <w:rPr/>
        <w:t>11.6%</w:t>
      </w:r>
      <w:r>
        <w:rPr/>
        <w:t>，也仅次于德国。如果英国脱欧，欧盟不仅是损失会员费那么简单，其国际地位和影响均会受到影响。如果英国人走了，欧盟这个草台班子还能不能撑得住就很难说了。这将会给其他国家带来示范效应，“脱欧”洪水很可能会进一步泛滥。</w:t>
      </w:r>
    </w:p>
    <w:p>
      <w:pPr>
        <w:pStyle w:val="Normal"/>
        <w:ind w:firstLine="420"/>
        <w:rPr/>
      </w:pPr>
      <w:r>
        <w:rPr/>
        <w:t>其次，欧盟的自由贸易进程可能放缓，欧元存在下行压力。英国是欧盟与美国、日本之间贸易投资协定的坚定支持者，一旦脱欧，欧盟自由贸易的进度也可能放缓。近几年欧盟暴露出债务危机、难民流入等诸多问题，内部分歧增加。这些都给增长乏力、通胀低迷的欧洲经济带来不确定性，欧元存在下行压力。</w:t>
      </w:r>
    </w:p>
    <w:p>
      <w:pPr>
        <w:pStyle w:val="Normal"/>
        <w:ind w:firstLine="420"/>
        <w:rPr/>
      </w:pPr>
      <w:r>
        <w:rPr/>
        <w:t>不过，英国脱欧公投给欧盟强响了警钟，这或许能令欧盟下定决心，进一步改革以解决自身存在的问题。英国《泰晤士报》指出，法国和德国似乎认为，采取新措施，加强外交政策和防务合作，以及进一步推动共同市场的深化，可以让全世界相信，欧洲计划仍有生命力。很多经济学家认为有必要采纳的、关于加深财政和政治一体化的新建议，可能不会被提上日程。德国和法国在这种一体化应采取怎样的形式，以及应当向布鲁塞尔让渡哪些主权权力的问题上，很难达成一致。</w:t>
      </w:r>
      <w:r>
        <w:rPr>
          <w:rFonts w:cs="Calibri" w:eastAsia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32:00Z</dcterms:created>
  <dc:creator>Administrator</dc:creator>
  <dc:description/>
  <cp:keywords/>
  <dc:language>en-US</dc:language>
  <cp:lastModifiedBy>Administrator</cp:lastModifiedBy>
  <dcterms:modified xsi:type="dcterms:W3CDTF">2021-11-22T00:27:00Z</dcterms:modified>
  <cp:revision>19</cp:revision>
  <dc:subject/>
  <dc:title/>
</cp:coreProperties>
</file>