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  <w:t>案例讨论</w:t>
      </w:r>
    </w:p>
    <w:p>
      <w:pPr>
        <w:pStyle w:val="Normal"/>
        <w:ind w:firstLine="42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ind w:firstLine="420"/>
        <w:rPr/>
      </w:pPr>
      <w:r>
        <w:rPr/>
        <w:t>我国某实业有限公司拟向南亚某国出口一批轻工产品，由于该批货物在其仓库搁置很久，属于积压物资，因此双方当事人通过多次协商，决定以寄售方式在国外销售。货物经由我公司运到目的地后，由于同类商品在当地市场竞争激烈，虽然代销商多方努力，货物销售情况仍然非常不理想，最后只得再装运运回国内。根据该案例试分析寄售方式的利弊。</w:t>
      </w:r>
    </w:p>
    <w:p>
      <w:pPr>
        <w:pStyle w:val="Normal"/>
        <w:rPr/>
      </w:pPr>
      <w:r>
        <w:rPr/>
        <w:t>答案：</w:t>
      </w:r>
      <w:bookmarkStart w:id="0" w:name="_GoBack"/>
      <w:bookmarkEnd w:id="0"/>
    </w:p>
    <w:p>
      <w:pPr>
        <w:pStyle w:val="Normal"/>
        <w:ind w:firstLine="420"/>
        <w:rPr/>
      </w:pPr>
      <w:r>
        <w:rPr>
          <w:color w:val="000000"/>
        </w:rPr>
        <w:t>案例分析：</w:t>
      </w:r>
      <w:r>
        <w:rPr/>
        <w:t>寄售是一种委托代售的贸易方式，是指寄售人先将货物运往国外寄售地，委托当地代销人，按照寄售协议规定的条件，替寄售人进行销售，在货物出售后，由代销人向寄售人结算货款的一种贸易做法。</w:t>
      </w:r>
    </w:p>
    <w:p>
      <w:pPr>
        <w:pStyle w:val="Normal"/>
        <w:ind w:firstLine="420"/>
        <w:rPr/>
      </w:pPr>
      <w:r>
        <w:rPr/>
        <w:t>寄售方式对寄售人来说，有利于增加交易机会，开拓市场和扩大销路。通过寄售可以于实际用户建立关系，扩大贸易渠道，便于了解和适应当地市场需要，不断改进产品品种和包装。寄售人还可以根据市场供求情况，掌握有利的推销时机，抢先上市，卖上好价。</w:t>
      </w:r>
    </w:p>
    <w:p>
      <w:pPr>
        <w:pStyle w:val="Normal"/>
        <w:ind w:firstLine="420"/>
        <w:rPr>
          <w:color w:val="000000"/>
        </w:rPr>
      </w:pPr>
      <w:r>
        <w:rPr/>
        <w:t>但同时，寄售的缺点主要是针对寄售人而言，表现为以下几点：贸易风险大，资金周转期长，收汇不够安全等。本案例中，在寄售情况下，贸易风险难以估计，导致最后只得再装运运回国内。但是因为货物属积压物资，该公司可以考虑降价出售等方式，或许比退回国内的结果更好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  <w:t>实训设计</w:t>
      </w:r>
    </w:p>
    <w:p>
      <w:pPr>
        <w:pStyle w:val="Normal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</w:r>
    </w:p>
    <w:p>
      <w:pPr>
        <w:pStyle w:val="Normal"/>
        <w:ind w:firstLine="420"/>
        <w:rPr/>
      </w:pPr>
      <w:r>
        <w:rPr/>
        <w:t>2.</w:t>
      </w:r>
      <w:r>
        <w:rPr/>
        <w:t>美国车厘子一度在中国市场掀起了热卖狂潮，美国车厘子在销往中国的过程中，装卸搬运、变更运输方式、更换包装等环节都要始终保持在一定的温度环境中，一箱车厘子要送到消费者手中，需要很大投入，需要完成很多环节。结合所学，请为美国车厘子销往我国设计合适的贸易方式，并详谈具体操作？</w:t>
      </w:r>
    </w:p>
    <w:p>
      <w:pPr>
        <w:pStyle w:val="Normal"/>
        <w:ind w:firstLine="420"/>
        <w:rPr/>
      </w:pPr>
      <w:r>
        <w:rPr/>
        <w:t>案例分析：建议从跨境电子商务模式出发进行操作设计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e7d02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1</Pages>
  <Words>101</Words>
  <Characters>579</Characters>
  <CharactersWithSpaces>67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3:10:00Z</dcterms:created>
  <dc:creator>Li</dc:creator>
  <dc:description/>
  <dc:language>en-US</dc:language>
  <cp:lastModifiedBy>Administrator</cp:lastModifiedBy>
  <dcterms:modified xsi:type="dcterms:W3CDTF">2021-03-23T11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